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Running Head:  CONFERENCE PROPOS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nference Proposal</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onna Adam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berty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The Professional School Counselors Role: Student Advocate or Teacher Advocat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Virginia School Counselors Association</w:t>
      </w:r>
    </w:p>
    <w:p>
      <w:pPr>
        <w:pStyle w:val="Normal"/>
        <w:spacing w:lineRule="auto" w:line="480"/>
        <w:rPr/>
      </w:pPr>
      <w:r>
        <w:rPr>
          <w:rFonts w:cs="Times New Roman" w:ascii="Times New Roman" w:hAnsi="Times New Roman"/>
          <w:sz w:val="24"/>
          <w:szCs w:val="24"/>
        </w:rPr>
        <w:t>“</w:t>
      </w:r>
      <w:r>
        <w:rPr>
          <w:rFonts w:cs="Times New Roman" w:ascii="Times New Roman" w:hAnsi="Times New Roman"/>
          <w:sz w:val="24"/>
          <w:szCs w:val="24"/>
        </w:rPr>
        <w:t>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chool Counseling:  Access, Accountability, and A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nnual Conferen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arch 18-19, 2010</w:t>
      </w:r>
    </w:p>
    <w:p>
      <w:pPr>
        <w:pStyle w:val="Normal"/>
        <w:spacing w:lineRule="auto" w:line="480"/>
        <w:rPr/>
      </w:pPr>
      <w:r>
        <w:rPr>
          <w:rFonts w:cs="Times New Roman" w:ascii="Times New Roman" w:hAnsi="Times New Roman"/>
          <w:sz w:val="24"/>
          <w:szCs w:val="24"/>
        </w:rPr>
        <w:t>All too often school counselors are called upon by administrators and teachers to help with disruptive students in a disciplinary manner, performing other disciplinary actions, dealing with students who are excessively tardy or absent, and other various activities that are not appropriate activities for a school counselor as defined by the American School Counselors Association (ASCA) National Model.  It is appropriate for the school counselor to speak with students regarding tardiness and absences to see if there is a problem that the counselor can help solve or to encourage more regular attendance for the student.  Explaining to a student and their parent that there is a direct correlation between regular attendance and increased success in school is a counselor duty, it is not the counselor’s duty to reprimand or assign punishment such as detention or Alternative To Suspension (ATS) for actions such as repeated tardies and abs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main purpose and goal of this proposal is to request a time during a professional development day when Vanessa Whitaker, Counseling Supervisor VP, elected officer on the board for the Virginia School Counselors Association for the 2009-2010 school year.  Ms. Whitaker would like to take the opportunity to help teachers, administrators, and school board officials understand the role of the professional school counselor and perhaps help our school division get the most out of our counseling department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xml:space="preserve">Conference Proposa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2:13:00Z</dcterms:created>
  <dc:creator>Donna</dc:creator>
  <dc:description/>
  <dc:language>en-US</dc:language>
  <cp:lastModifiedBy>Donna</cp:lastModifiedBy>
  <dcterms:modified xsi:type="dcterms:W3CDTF">2009-12-22T02:13:00Z</dcterms:modified>
  <cp:revision>2</cp:revision>
  <dc:subject/>
  <dc:title/>
</cp:coreProperties>
</file>